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KERERE  COLLEGE 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 2.  END OF TERM TWO EXAMINATIO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THEMATICS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PAPER I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  2 HOURS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structions:    Attempt ALL  the Questions  in Section A and only three questions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from section B.</w:t>
      </w:r>
    </w:p>
    <w:p>
      <w:pPr>
        <w:pStyle w:val="Normal"/>
        <w:rPr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   A  (44 marks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tempt all the questions in this section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1.</w:t>
        <w:tab/>
        <w:t xml:space="preserve">48 sweets were divided among three girls  A, B,  C  in the ratios   3 : 4 : 5 :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nd the sum of the largest and smallest shares. </w:t>
        <w:tab/>
        <w:tab/>
        <w:tab/>
        <w:tab/>
        <w:t xml:space="preserve">       (4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</w:t>
        <w:tab/>
        <w:t>Without using a table or calculator,  simplify  3log</w:t>
      </w:r>
      <w:r>
        <w:rPr>
          <w:sz w:val="20"/>
          <w:szCs w:val="20"/>
          <w:vertAlign w:val="subscript"/>
        </w:rPr>
        <w:t xml:space="preserve">  10</w:t>
      </w:r>
      <w:r>
        <w:rPr/>
        <w:t>4 – 2log</w:t>
      </w:r>
      <w:r>
        <w:rPr>
          <w:sz w:val="20"/>
          <w:szCs w:val="20"/>
          <w:vertAlign w:val="subscript"/>
        </w:rPr>
        <w:t>10</w:t>
      </w:r>
      <w:r>
        <w:rPr/>
        <w:t>16 + 4log</w:t>
      </w:r>
      <w:r>
        <w:rPr>
          <w:sz w:val="20"/>
          <w:szCs w:val="20"/>
          <w:vertAlign w:val="subscript"/>
        </w:rPr>
        <w:t>10</w:t>
      </w:r>
      <w:r>
        <w:rPr/>
        <w:t>5.</w:t>
        <w:tab/>
        <w:t xml:space="preserve">      (4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</w:t>
        <w:tab/>
        <w:t>Expand   (i)    (2x – 5)</w:t>
      </w:r>
      <w:r>
        <w:rPr>
          <w:vertAlign w:val="superscript"/>
        </w:rPr>
        <w:t>2</w:t>
      </w:r>
      <w:r>
        <w:rPr/>
        <w:tab/>
        <w:tab/>
        <w:tab/>
        <w:tab/>
        <w:tab/>
        <w:tab/>
        <w:tab/>
        <w:t xml:space="preserve">      (3)</w:t>
      </w:r>
    </w:p>
    <w:p>
      <w:pPr>
        <w:pStyle w:val="Normal"/>
        <w:rPr/>
      </w:pPr>
      <w:r>
        <w:rPr/>
        <w:t xml:space="preserve">                          </w:t>
      </w:r>
      <w:r>
        <w:rPr/>
        <w:t>(ii)    (4y – 3)(4y + 3)</w:t>
        <w:tab/>
        <w:tab/>
        <w:tab/>
        <w:tab/>
        <w:tab/>
        <w:tab/>
        <w:t xml:space="preserve">      (3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</w:t>
        <w:tab/>
        <w:t>Solve simultaneous equations:</w:t>
      </w:r>
    </w:p>
    <w:p>
      <w:pPr>
        <w:pStyle w:val="Normal"/>
        <w:rPr/>
      </w:pPr>
      <w:r>
        <w:rPr/>
        <w:tab/>
        <w:tab/>
        <w:t>3x – 2y    =  2</w:t>
      </w:r>
    </w:p>
    <w:p>
      <w:pPr>
        <w:pStyle w:val="Normal"/>
        <w:rPr/>
      </w:pPr>
      <w:r>
        <w:rPr/>
        <w:t xml:space="preserve">                       </w:t>
      </w:r>
      <w:r>
        <w:rPr/>
        <w:t>-4x  +  5y  =  2.</w:t>
        <w:tab/>
        <w:tab/>
        <w:tab/>
        <w:tab/>
        <w:tab/>
        <w:tab/>
        <w:tab/>
        <w:tab/>
        <w:t xml:space="preserve">      (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5.</w:t>
        <w:tab/>
        <w:t xml:space="preserve">Given that  a * b   =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find  2 * (3* - 4)</w:t>
        <w:tab/>
        <w:tab/>
        <w:tab/>
        <w:tab/>
        <w:t xml:space="preserve">     (4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</w:t>
        <w:tab/>
        <w:t xml:space="preserve">A trader sold a shirt at 8,000= making a profit of 20% on the cost price </w:t>
      </w:r>
    </w:p>
    <w:p>
      <w:pPr>
        <w:pStyle w:val="Normal"/>
        <w:rPr/>
      </w:pPr>
      <w:r>
        <w:rPr/>
        <w:tab/>
        <w:t xml:space="preserve">Calculate the cost price. </w:t>
        <w:tab/>
        <w:tab/>
        <w:tab/>
        <w:tab/>
        <w:tab/>
        <w:tab/>
        <w:tab/>
        <w:t xml:space="preserve">    (4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7.</w:t>
        <w:tab/>
        <w:t xml:space="preserve">Workout and give your answer in standard form: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/>
        <w:t>.</w:t>
        <w:tab/>
        <w:t xml:space="preserve">     (5)</w:t>
      </w:r>
    </w:p>
    <w:p>
      <w:pPr>
        <w:pStyle w:val="Normal"/>
        <w:rPr/>
      </w:pPr>
      <w:r>
        <w:rPr/>
        <w:tab/>
        <w:t xml:space="preserve">(Do not use a calculation or tables 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8.</w:t>
        <w:tab/>
        <w:t xml:space="preserve">Solve the equation: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=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6</m:t>
        </m:r>
      </m:oMath>
      <w:r>
        <w:rPr/>
        <w:tab/>
        <w:tab/>
        <w:tab/>
        <w:tab/>
        <w:t xml:space="preserve">     (4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9.</w:t>
        <w:tab/>
        <w:t>Given the exchange rate  1£   =   3300 (U)shs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1$   =   2000 (U) shs.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(4)</w:t>
      </w:r>
    </w:p>
    <w:p>
      <w:pPr>
        <w:pStyle w:val="Normal"/>
        <w:rPr/>
      </w:pPr>
      <w:r>
        <w:rPr/>
        <w:tab/>
        <w:t>Convert      $ 2970   to  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Change  321</w:t>
      </w:r>
      <w:r>
        <w:rPr>
          <w:sz w:val="20"/>
          <w:szCs w:val="20"/>
          <w:vertAlign w:val="subscript"/>
        </w:rPr>
        <w:t>four</w:t>
      </w:r>
      <w:r>
        <w:rPr/>
        <w:t xml:space="preserve"> to base three. </w:t>
        <w:tab/>
        <w:tab/>
        <w:tab/>
        <w:tab/>
        <w:tab/>
        <w:tab/>
        <w:tab/>
        <w:t xml:space="preserve">    (4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CTION   B    (36   MARKS)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Attempt only 3 questions from this secti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(i)</w:t>
        <w:tab/>
        <w:t xml:space="preserve">On the same graph show the region satisfying the inequalities.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  <w:t xml:space="preserve">y  </w:t>
      </w:r>
      <w:r>
        <w:rPr>
          <w:sz w:val="28"/>
          <w:szCs w:val="28"/>
        </w:rPr>
        <w:t xml:space="preserve">≤  </w:t>
      </w:r>
      <w:r>
        <w:rPr/>
        <w:t>x</w:t>
      </w:r>
      <w:r>
        <w:rPr>
          <w:sz w:val="28"/>
          <w:szCs w:val="28"/>
        </w:rPr>
        <w:t xml:space="preserve">   </w:t>
      </w:r>
      <w:r>
        <w:rPr/>
        <w:t>+  6,    y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 xml:space="preserve"> 7,  </w:t>
      </w:r>
      <w:r>
        <w:rPr/>
        <w:t xml:space="preserve"> y</w:t>
      </w:r>
      <w:r>
        <w:rPr>
          <w:sz w:val="28"/>
          <w:szCs w:val="28"/>
        </w:rPr>
        <w:t xml:space="preserve">  ≥  0 </w:t>
      </w:r>
      <w:r>
        <w:rPr>
          <w:sz w:val="22"/>
          <w:szCs w:val="22"/>
        </w:rPr>
        <w:t xml:space="preserve">,  </w:t>
      </w:r>
      <w:r>
        <w:rPr/>
        <w:t>x</w:t>
      </w: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>≤</w:t>
      </w:r>
      <w:r>
        <w:rPr>
          <w:sz w:val="22"/>
          <w:szCs w:val="22"/>
        </w:rPr>
        <w:t xml:space="preserve">  </w:t>
      </w:r>
      <w:r>
        <w:rPr/>
        <w:t>8</w:t>
      </w:r>
      <w:r>
        <w:rPr>
          <w:sz w:val="22"/>
          <w:szCs w:val="22"/>
        </w:rPr>
        <w:t>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Find the area of the region that satisfies the inequalities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28905</wp:posOffset>
                </wp:positionV>
                <wp:extent cx="0" cy="1600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15pt" to="207pt,1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28905</wp:posOffset>
                </wp:positionV>
                <wp:extent cx="1485900" cy="16002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15pt" to="206.95pt,13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128905</wp:posOffset>
                </wp:positionV>
                <wp:extent cx="1485900" cy="16002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15pt" to="323.95pt,1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  <w:t xml:space="preserve">D                      Given that the area of the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553845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2.35pt" to="323.95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The triangle is 81cm</w:t>
      </w:r>
      <w:r>
        <w:rPr>
          <w:vertAlign w:val="superscript"/>
        </w:rPr>
        <w:t>2</w:t>
      </w:r>
      <w:r>
        <w:rPr/>
        <w:t xml:space="preserve">,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Find the values of h and x.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15cm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hcm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</w:t>
      </w:r>
      <w:r>
        <w:rPr/>
        <w:t xml:space="preserve">(12) </w:t>
      </w:r>
    </w:p>
    <w:p>
      <w:pPr>
        <w:pStyle w:val="Normal"/>
        <w:rPr/>
      </w:pPr>
      <w:r>
        <w:rPr/>
        <w:t xml:space="preserve">                            </w:t>
      </w:r>
      <w:r>
        <w:rPr/>
        <w:t>A               12cm             B               x cm             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(a)</w:t>
        <w:tab/>
        <w:t xml:space="preserve">Using a ruler and a pair of compasses only construct a rhombus ABCD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where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 xml:space="preserve"> </w:t>
      </w:r>
      <w:r>
        <w:rPr/>
        <w:t>DAB   =  60</w:t>
      </w:r>
      <w:r>
        <w:rPr>
          <w:vertAlign w:val="superscript"/>
        </w:rPr>
        <w:t>o</w:t>
      </w:r>
      <w:r>
        <w:rPr/>
        <w:t xml:space="preserve">,   AB  =  8cm.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Measure diagonals of the rhombu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nstruct a perpendicular bisector of the side AB  to B meet DC at X measure B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  (a)</w:t>
        <w:tab/>
        <w:t>Jim deposited 320,000 shs. in a Bank and earns 2½ %  simple interest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for 4 years.   Calculate how much he earned after 4 y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Achieng made the following  purchases on Monday 2 dozen exercise books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t 250= per book 0.75 km wire at 50= per cm 4 crates of soda   @ at 12, 000=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ulate  total amount she spen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ulate the balance Achieng  received if she had 100,000 shs before. </w:t>
      </w:r>
    </w:p>
    <w:p>
      <w:pPr>
        <w:pStyle w:val="Normal"/>
        <w:numPr>
          <w:ilvl w:val="0"/>
          <w:numId w:val="1"/>
        </w:numPr>
        <w:rPr/>
      </w:pPr>
      <w:r>
        <w:rPr/>
        <w:t>Express the balance as a percentage of the total expenditure         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(a)</w:t>
        <w:tab/>
        <w:t xml:space="preserve">The following venn diagram shows the number  of students  who studied </w:t>
      </w:r>
    </w:p>
    <w:p>
      <w:pPr>
        <w:pStyle w:val="Normal"/>
        <w:rPr/>
      </w:pPr>
      <w:r>
        <w:rPr/>
        <w:tab/>
        <w:tab/>
        <w:t xml:space="preserve">Subjects A and  B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4457700" cy="25952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59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2pt;width:350.95pt;height:20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83820</wp:posOffset>
                </wp:positionV>
                <wp:extent cx="3429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342900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1600200" cy="1371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.8pt;width:1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22860</wp:posOffset>
                </wp:positionV>
                <wp:extent cx="1600200" cy="1371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.8pt;width:125.95pt;height:107.95pt;mso-wrap-style:none;v-text-anchor:middle;mso-position-horizontal:cente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03505</wp:posOffset>
                </wp:positionV>
                <wp:extent cx="1714500" cy="1600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8.15pt;width:134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</wp:posOffset>
                </wp:positionV>
                <wp:extent cx="1600200" cy="1485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0.8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</w:t>
      </w:r>
      <w:r>
        <w:rPr/>
        <w:t>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24130" simplePos="0" locked="0" layoutInCell="0" allowOverlap="1" relativeHeight="28">
                <wp:simplePos x="0" y="0"/>
                <wp:positionH relativeFrom="column">
                  <wp:posOffset>2174875</wp:posOffset>
                </wp:positionH>
                <wp:positionV relativeFrom="paragraph">
                  <wp:posOffset>91440</wp:posOffset>
                </wp:positionV>
                <wp:extent cx="914400" cy="1132205"/>
                <wp:effectExtent l="0" t="44450" r="0" b="135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2000">
                          <a:off x="0" y="0"/>
                          <a:ext cx="914400" cy="113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374">
                              <a:moveTo>
                                <a:pt x="13503" y="344"/>
                              </a:moveTo>
                              <a:arcTo wR="10800" hR="10800" stAng="-4530354" swAng="547088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374">
                              <a:moveTo>
                                <a:pt x="13503" y="344"/>
                              </a:moveTo>
                              <a:arcTo wR="10800" hR="10800" stAng="-4530354" swAng="54708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43" coordsize="10800,13374" path="l0,21600xee" stroked="t" o:allowincell="f" style="position:absolute;margin-left:171.2pt;margin-top:7.15pt;width:71.95pt;height:89.1pt;mso-wrap-style:none;v-text-anchor:middle;rotation: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21920</wp:posOffset>
                </wp:positionV>
                <wp:extent cx="342900" cy="228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342900" cy="228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52700</wp:posOffset>
                </wp:positionH>
                <wp:positionV relativeFrom="paragraph">
                  <wp:posOffset>99060</wp:posOffset>
                </wp:positionV>
                <wp:extent cx="342900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342900" cy="228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Given that  </w:t>
      </w:r>
      <w:r>
        <w:rPr/>
      </w:r>
      <m:oMath xmlns:m="http://schemas.openxmlformats.org/officeDocument/2006/math"/>
      <w:r>
        <w:rPr/>
        <w:t>(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=    6,  find:</w:t>
      </w:r>
    </w:p>
    <w:p>
      <w:pPr>
        <w:pStyle w:val="Normal"/>
        <w:rPr/>
      </w:pPr>
      <w:r>
        <w:rPr/>
        <w:tab/>
        <w:t xml:space="preserve">      (i)   value of    x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(ii)   </w:t>
      </w:r>
      <w:r>
        <w:rPr/>
      </w:r>
      <m:oMath xmlns:m="http://schemas.openxmlformats.org/officeDocument/2006/math"/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).</w:t>
      </w:r>
    </w:p>
    <w:p>
      <w:pPr>
        <w:pStyle w:val="Normal"/>
        <w:rPr/>
      </w:pPr>
      <w:r>
        <w:rPr/>
        <w:tab/>
        <w:t xml:space="preserve">      (iii)   number of students who study A and B on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(b)    Solve for  x :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=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  <w:tab/>
        <w:tab/>
        <w:t xml:space="preserve">             </w:t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920"/>
        </w:tabs>
        <w:ind w:left="1920" w:hanging="720"/>
      </w:pPr>
      <w:rPr/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02:00Z</dcterms:created>
  <dc:creator>Senga</dc:creator>
  <dc:description/>
  <cp:keywords/>
  <dc:language>en-US</dc:language>
  <cp:lastModifiedBy>Senga</cp:lastModifiedBy>
  <dcterms:modified xsi:type="dcterms:W3CDTF">2010-07-26T11:03:00Z</dcterms:modified>
  <cp:revision>19</cp:revision>
  <dc:subject/>
  <dc:title>MAKERERE  COLLEGE  SCHOOL</dc:title>
</cp:coreProperties>
</file>